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ÉRIODE DE FORMATION EN MILIEU PROFESSIONNE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emps de formation en milieu professionnel est réparti au cours des deux années de formation en tenant compte :</w:t>
      </w:r>
    </w:p>
    <w:p>
      <w:pPr>
        <w:pStyle w:val="Normal"/>
        <w:rPr/>
      </w:pPr>
      <w:r>
        <w:rPr/>
        <w:t>Des contraintes matérielles des établissements et des entreprises ;</w:t>
      </w:r>
    </w:p>
    <w:p>
      <w:pPr>
        <w:pStyle w:val="Normal"/>
        <w:rPr/>
      </w:pPr>
      <w:r>
        <w:rPr/>
        <w:t>De l'intérêt pédagogique des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ériodes d'activités en établissement et en entreprises doivent assurer la continuité de la formation. Elles font l'objet d'une planification préalable visant à préserver l'unité et la cohérence de la formation.</w:t>
      </w:r>
    </w:p>
    <w:p>
      <w:pPr>
        <w:pStyle w:val="Normal"/>
        <w:rPr/>
      </w:pPr>
      <w:r>
        <w:rPr/>
        <w:t>Les documents et le matériel nécessaires à la formation sont définis en commun par les formateurs des établissements et des entreprises.</w:t>
      </w:r>
    </w:p>
    <w:p>
      <w:pPr>
        <w:pStyle w:val="Normal"/>
        <w:rPr/>
      </w:pPr>
      <w:r>
        <w:rPr/>
        <w:t>Sur le plan général, la formation en entreprise doit permettre à l'élève :</w:t>
      </w:r>
    </w:p>
    <w:p>
      <w:pPr>
        <w:pStyle w:val="Normal"/>
        <w:rPr/>
      </w:pPr>
      <w:r>
        <w:rPr/>
        <w:t>De travailler sur des sites et sur des équipements ou des installations de dimensions diverses ;</w:t>
      </w:r>
    </w:p>
    <w:p>
      <w:pPr>
        <w:pStyle w:val="Normal"/>
        <w:rPr/>
      </w:pPr>
      <w:r>
        <w:rPr/>
        <w:t>De s'insérer dans un travail organisé, où il pourra remarquer l'importance des relations humaines au sein d'une équipe ;</w:t>
      </w:r>
    </w:p>
    <w:p>
      <w:pPr>
        <w:pStyle w:val="Normal"/>
        <w:rPr/>
      </w:pPr>
      <w:r>
        <w:rPr/>
        <w:t>D'appréhender l'entreprise dans sa réalité technique et commerciale.</w:t>
      </w:r>
    </w:p>
    <w:p>
      <w:pPr>
        <w:pStyle w:val="Normal"/>
        <w:rPr/>
      </w:pPr>
      <w:r>
        <w:rPr/>
        <w:t>Le passage de l'élève en entreprise doit correspondre à une application de la formation réalisée dans l'établissement. Elle ne saurait être improvisée ou laissée au hasard des circonstances rencontrées en situation.</w:t>
      </w:r>
    </w:p>
    <w:p>
      <w:pPr>
        <w:pStyle w:val="Normal"/>
        <w:rPr/>
      </w:pPr>
      <w:r>
        <w:rPr/>
        <w:t>Les capacités à faire acquérir à l'élève sont définies à partir du référentiel du diplôme. Elles deviennent les objectifs à atteindre en combinant les ressources de l'entreprise aux connaissances acquises en milieu scolaire.</w:t>
      </w:r>
    </w:p>
    <w:p>
      <w:pPr>
        <w:pStyle w:val="Normal"/>
        <w:rPr/>
      </w:pPr>
      <w:r>
        <w:rPr/>
        <w:t>Mais il est à noter que :</w:t>
      </w:r>
    </w:p>
    <w:p>
      <w:pPr>
        <w:pStyle w:val="Normal"/>
        <w:rPr/>
      </w:pPr>
      <w:r>
        <w:rPr/>
        <w:t>Les partenaires des entreprises ne sont pas en mesure, à tout instant, de distraire leur personnel pendant les périodes de formation des élèves ;</w:t>
      </w:r>
    </w:p>
    <w:p>
      <w:pPr>
        <w:pStyle w:val="Normal"/>
        <w:rPr/>
      </w:pPr>
      <w:r>
        <w:rPr/>
        <w:t>Les interventions en temps réel ne peuvent pas servir uniquement de situations de formation ;</w:t>
      </w:r>
    </w:p>
    <w:p>
      <w:pPr>
        <w:pStyle w:val="Normal"/>
        <w:rPr/>
      </w:pPr>
      <w:r>
        <w:rPr/>
        <w:t>Avant et après la formation en entreprise, la préparation et la synthèse ne suffisent pas à structurer et à évaluer une action formative.</w:t>
      </w:r>
    </w:p>
    <w:p>
      <w:pPr>
        <w:pStyle w:val="Normal"/>
        <w:rPr/>
      </w:pPr>
      <w:r>
        <w:rPr/>
        <w:t>En conséquence, il y a lieu d'envisager une part importante de cette formation sur des installations avec une gestion continue de l'équipe éducative (enseignants et formateurs d'entreprises).</w:t>
      </w:r>
      <w:r>
        <w:br w:type="page"/>
      </w:r>
    </w:p>
    <w:p>
      <w:pPr>
        <w:pStyle w:val="Normal"/>
        <w:rPr/>
      </w:pPr>
      <w:r>
        <w:rPr/>
        <w:t>Le contenu de la formation en entreprise peut porter sur :</w:t>
      </w:r>
    </w:p>
    <w:tbl>
      <w:tblPr>
        <w:tblW w:w="83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92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a connaissance de l'entreprise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'entreprise et de son environnement professionnel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ire des documents internes utilisés par l'entreprise 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hiers des charges ;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s techniques ;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s de calculs 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ments contractuels ;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diques, contrats d'assurance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'analyse des système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des services assurés et analyse de la valeur ajoutée sur le plan technique, fonctionnel et économique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990" w:hRule="atLeast"/>
        </w:trPr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 des installations :</w:t>
            </w:r>
          </w:p>
          <w:p>
            <w:pPr>
              <w:pStyle w:val="Normal"/>
              <w:rPr/>
            </w:pPr>
            <w:r>
              <w:rPr/>
              <w:t>Énergies utilisées et produites ;</w:t>
            </w:r>
          </w:p>
          <w:p>
            <w:pPr>
              <w:pStyle w:val="Normal"/>
              <w:rPr/>
            </w:pPr>
            <w:r>
              <w:rPr/>
              <w:t>Rendements ;</w:t>
            </w:r>
          </w:p>
          <w:p>
            <w:pPr>
              <w:pStyle w:val="Normal"/>
              <w:rPr/>
            </w:pPr>
            <w:r>
              <w:rPr/>
              <w:t>Technologies..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tion </w:t>
            </w:r>
            <w:r>
              <w:rPr>
                <w:i/>
              </w:rPr>
              <w:t>in situ</w:t>
            </w:r>
            <w:r>
              <w:rPr/>
              <w:t xml:space="preserve"> des ensembles et des sous ensembles fonctionnels à partir des dossiers techniques de l'install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sur plan des ensembles et des sous ensembles fonctionnels d'une install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'organisation du chantier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des paramètres permettant d'établir un planning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à l'élaboration d'un planning d'install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à l'organisation d'un chantier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à l'implantation des matériel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La préparation au diagnostic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che statistique des panne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des critères de conformité de l'installation sur dossier (réglages, contrôles....) et auprès du personnel qualifié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de la nature des contrôles et des procédures à suivre pour l'évaluation des critères précédent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des points de contrôle sur le dossier et sur l'install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écution du contrôle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Le codage de l'information pour la maintenance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 du cahier de consigne, du livret de chaufferie après modification, adapt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aboration de schémas, de notes d'inform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age d'information pour améliorer l'efficacité 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s en graphes ;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généisation des graphes ;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ture algorithmique des modes opératoires des principes de régul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 Le dimensionnement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740" w:hRule="atLeast"/>
        </w:trPr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à partir d'une étude de cas simple :</w:t>
            </w:r>
          </w:p>
          <w:p>
            <w:pPr>
              <w:pStyle w:val="Normal"/>
              <w:rPr/>
            </w:pPr>
            <w:r>
              <w:rPr/>
              <w:t>Aux dimensionnements des réseaux fluidiques et électriques ;</w:t>
            </w:r>
          </w:p>
          <w:p>
            <w:pPr>
              <w:pStyle w:val="Normal"/>
              <w:rPr/>
            </w:pPr>
            <w:r>
              <w:rPr/>
              <w:t>Aux calculs des besoins énergétique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aux choix techniques et technologique des matériel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à l'estimation du coût de l'install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L'observation et/ou la participation à maintenance corrective (en fonction des compétences acquises)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 des phases de déroulement des processus et des moyen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action d'un compte rendu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92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L'initiation à la manutention lourde et à la manipulation des produits dangereux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aux manipulations, manutentions..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e montage et l'agencement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aux réalisations aux modernisations, aux modifications des installation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aux activités de remplacement des équipements électriques, électrotechniques, électroniques, pneumatiques, hydrauliques. '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au montage des équipements de commande et de régulation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à la mise en route et aux réglages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'analyse des structures de gestion et de maintenance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1990" w:hRule="atLeast"/>
        </w:trPr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des procédures et des documents :</w:t>
            </w:r>
          </w:p>
          <w:p>
            <w:pPr>
              <w:pStyle w:val="Normal"/>
              <w:rPr/>
            </w:pPr>
            <w:r>
              <w:rPr/>
              <w:t>De déclenchement d'une intervention ;</w:t>
            </w:r>
          </w:p>
          <w:p>
            <w:pPr>
              <w:pStyle w:val="Normal"/>
              <w:rPr/>
            </w:pPr>
            <w:r>
              <w:rPr/>
              <w:t>De mise en sécurité des installations ;</w:t>
            </w:r>
          </w:p>
          <w:p>
            <w:pPr>
              <w:pStyle w:val="Normal"/>
              <w:rPr/>
            </w:pPr>
            <w:r>
              <w:rPr/>
              <w:t>De compte rendu de l'intervention ;</w:t>
            </w:r>
          </w:p>
          <w:p>
            <w:pPr>
              <w:pStyle w:val="Normal"/>
              <w:rPr/>
            </w:pPr>
            <w:r>
              <w:rPr/>
              <w:t>D'études statistiques des pannes ;</w:t>
            </w:r>
          </w:p>
          <w:p>
            <w:pPr>
              <w:pStyle w:val="Normal"/>
              <w:rPr/>
            </w:pPr>
            <w:r>
              <w:rPr/>
              <w:t>De définition de programmes d'entretien préventifs ;</w:t>
            </w:r>
          </w:p>
          <w:p>
            <w:pPr>
              <w:pStyle w:val="Normal"/>
              <w:rPr/>
            </w:pPr>
            <w:r>
              <w:rPr/>
              <w:t>De commande et de gestion des pièces et des produits consommables ;</w:t>
            </w:r>
          </w:p>
          <w:p>
            <w:pPr>
              <w:pStyle w:val="Normal"/>
              <w:rPr/>
            </w:pPr>
            <w:r>
              <w:rPr/>
              <w:t>D'évaluation des coût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articipation à la gestion du chantier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à la réception des matériels livré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 aux opérations de contrôle de montage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e des éléments nécessaires pour un bilan,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Les relations humaines et commerciales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aux relations avec les fournisseurs et la clientèle de l'entreprise.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/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aux réunions de services, de chantier, de sécurité..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nseignants doivent avoir une connaissance approfondie du potentiel de l'entreprise afin qu'ils puissent structurer un contrat de formation.</w:t>
      </w:r>
    </w:p>
    <w:p>
      <w:pPr>
        <w:pStyle w:val="Normal"/>
        <w:rPr/>
      </w:pPr>
      <w:r>
        <w:rPr/>
        <w:t>Une remise en commun des expériences vécues par les élèves à l'issue de la formation en entreprise peut enrichir le patrimoine collectif de la classe, à condition d'avoir préparé les élèves à la présentation concise et illustrée de leur vécu (dossiers, photos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és d'intervention des professeurs.</w:t>
      </w:r>
    </w:p>
    <w:p>
      <w:pPr>
        <w:pStyle w:val="Normal"/>
        <w:rPr/>
      </w:pPr>
      <w:r>
        <w:rPr/>
        <w:t>Toute l'équipe pédagogique est concernée par la période de formation en entreprise. La continuité de l'enseignement étant assurée, il est nécessaire que les élèves ressentent l'intérêt que portent les professeurs à cette formation.</w:t>
      </w:r>
    </w:p>
    <w:p>
      <w:pPr>
        <w:pStyle w:val="Normal"/>
        <w:rPr/>
      </w:pPr>
      <w:r>
        <w:rPr/>
        <w:t>Chaque professeur peut se rendre en entreprise et, en accord avec les responsables et les formateurs, organiser une intervention ponctuelle motivée.</w:t>
      </w:r>
    </w:p>
    <w:p>
      <w:pPr>
        <w:pStyle w:val="Normal"/>
        <w:rPr/>
      </w:pPr>
      <w:r>
        <w:rPr/>
        <w:t>Le regroupement d'élèves d'entreprises voisines n'est pas impossible. Une planification des interventions, des dates, des durées est établie pour les différents intervenants. La souplesse des emplois du temps doit le permettre.</w:t>
      </w:r>
    </w:p>
    <w:p>
      <w:pPr>
        <w:pStyle w:val="Normal"/>
        <w:rPr/>
      </w:pPr>
      <w:r>
        <w:rPr/>
        <w:t>La formation en milieu professionnel doit faire l'objet obligatoirement d'une convention entre le chef d'entreprise accueillant les élèves et le chef d'établissement scolaire où ces derniers sont scolarisés.</w:t>
      </w:r>
    </w:p>
    <w:p>
      <w:pPr>
        <w:pStyle w:val="Normal"/>
        <w:rPr/>
      </w:pPr>
      <w:r>
        <w:rPr/>
        <w:t>La convention doit être conforme à la convention type définie par la note de service n° 96.241 du 15 octobre 1996 (B.O. n°38 du 24 octobre 1996) .</w:t>
      </w:r>
    </w:p>
    <w:p>
      <w:pPr>
        <w:pStyle w:val="Normal"/>
        <w:rPr/>
      </w:pPr>
      <w:r>
        <w:rPr/>
        <w:t>La recherche de la ou des entreprises est assurée conjointement par l'élève et l'équipe pédagogique de l'établissement de formation, sous la responsabilité de l'équipe de formation.</w:t>
      </w:r>
    </w:p>
    <w:p>
      <w:pPr>
        <w:pStyle w:val="Normal"/>
        <w:rPr/>
      </w:pPr>
      <w:r>
        <w:rPr/>
        <w:t>Durée de la période de formation en milieu professionnel :</w:t>
      </w:r>
    </w:p>
    <w:p>
      <w:pPr>
        <w:pStyle w:val="Normal"/>
        <w:rPr/>
      </w:pPr>
      <w:r>
        <w:rPr/>
        <w:t>- durée normale : 16 semaines</w:t>
      </w:r>
    </w:p>
    <w:p>
      <w:pPr>
        <w:pStyle w:val="Normal"/>
        <w:rPr/>
      </w:pPr>
      <w:r>
        <w:rPr/>
        <w:t>- durée minimale pour les candidats positionnes par décision du recteur (art.15 du décret n° 95-663du 9 mai 1995 modifié) :</w:t>
      </w:r>
    </w:p>
    <w:p>
      <w:pPr>
        <w:pStyle w:val="Normal"/>
        <w:rPr/>
      </w:pPr>
      <w:r>
        <w:rPr/>
        <w:t>- candidats issus de la voie scolaire : 10 semaines</w:t>
      </w:r>
    </w:p>
    <w:p>
      <w:pPr>
        <w:pStyle w:val="Normal"/>
        <w:rPr/>
      </w:pPr>
      <w:r>
        <w:rPr/>
        <w:t>- candidats. issus de la voie de la formation professionnelle continue : 8 semaines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>
        <w:lang w:eastAsia="fr-FR"/>
      </w:rPr>
      <w:tab/>
      <w:t xml:space="preserve">-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3</w:t>
    </w:r>
    <w:r>
      <w:rPr>
        <w:lang w:eastAsia="fr-FR"/>
      </w:rPr>
      <w:fldChar w:fldCharType="end"/>
    </w:r>
    <w:r>
      <w:rPr>
        <w:lang w:eastAsia="fr-F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accalauréat professionnel énergétique.</w:t>
      <w:tab/>
      <w:tab/>
    </w:r>
    <w:r>
      <w:rPr/>
      <w:t>Annexe II</w:t>
      <w:br/>
      <w:t>Option A : Installation et mise en œuvre des systèmes énergétiques et climatiques.</w:t>
      <w:br/>
      <w:t>Option B : Gestion et maintenance des systèmes énergétiques et climatiques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7:56:00Z</dcterms:created>
  <dc:creator>PIRONIN</dc:creator>
  <dc:description/>
  <dc:language>en-US</dc:language>
  <cp:lastModifiedBy>PIRONIN</cp:lastModifiedBy>
  <dcterms:modified xsi:type="dcterms:W3CDTF">2000-01-12T18:02:00Z</dcterms:modified>
  <cp:revision>4</cp:revision>
  <dc:subject/>
  <dc:title>PÉRIODE DE FORMATION EN MILIEU</dc:title>
</cp:coreProperties>
</file>