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64"/>
        <w:gridCol w:w="665"/>
        <w:gridCol w:w="665"/>
        <w:gridCol w:w="954"/>
        <w:gridCol w:w="954"/>
        <w:gridCol w:w="954"/>
        <w:gridCol w:w="954"/>
        <w:gridCol w:w="954"/>
        <w:gridCol w:w="961"/>
      </w:tblGrid>
      <w:tr>
        <w:trPr/>
        <w:tc>
          <w:tcPr>
            <w:tcW w:w="33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calauréat professionnel</w:t>
              <w:br/>
              <w:br/>
              <w:t>Spécialité énergétique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ndidats de la voie scolaire dans un établissement public ou privé sous contrat, CFA ou section d'apprentissage habilité, formation professionnelle continue dans un établissement public.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ndidats de la voie scolaire dans un établissement privé, CFA ou section d'apprentissage non habilité, formation professionnelle continue en établissement privé, CNED, candidats justifiant de trois années d'activités professionnelles.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ndidats de la formation professionnelle continue dans un établissement public habilité (*)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preuves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ités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ef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m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ré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m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ré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me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rée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1 Épreuve scientifique et technique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3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A1 : Étude scientifique et technique d'un ouvrage.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 1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B1 : mathématiques et sciences physiques.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 12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C1 : travaux pratiques de sciences physiques.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 1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atiqu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min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atiqu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min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atique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min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2 Épreuve de technologie : préparation et suivi d'une réalisation et d'un chantier.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3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A2 : gestion quantitative des besoins et des moyens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2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B2 : organisation des travaux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22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3 Épreuve pratique prenant en compte la formation en milieu professionnel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3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A3 : évaluation de la formation en milieu professionnel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3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al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min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B3 : implantation et contrôle de réception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32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 et pratiqu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h30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C3 : réalisation, mise en service et contrôle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33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 et pratiqu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à 10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D3 : économie - gestion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34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al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min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4 Épreuve de langue vivante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4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5 Épreuve de français, histoire et géographie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3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A5 : français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5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30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30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s épreuve B5 : histoire et géographie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52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6 Épreuve d'éducation artistique, arts appliqués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6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7 Épreuve d'éducation physique et sportive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7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atiqu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F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12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preuves facultatives (1)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Langue vivante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F1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al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min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al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min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ale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min</w:t>
            </w:r>
          </w:p>
        </w:tc>
      </w:tr>
      <w:tr>
        <w:trPr/>
        <w:tc>
          <w:tcPr>
            <w:tcW w:w="20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Hygiène, prévention, secourisme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F2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crite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</w:tr>
      <w:tr>
        <w:trPr/>
        <w:tc>
          <w:tcPr>
            <w:tcW w:w="9125" w:type="dxa"/>
            <w:gridSpan w:val="9"/>
            <w:tcBorders/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 : CCF : Contrôle en Cours de Formatio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description, la durée et le coefficient des différentes situations d'évaluation en CCF figurent à l'annexe V, définition des épreuv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*) : pour ces candidats, l'épreuve E.1 doit obligatoirement être passée sous forme ponctuel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) : Les points excédant 10 sont pris en compte pour le calcul de la moyenne générale en vue de l'obtention du diplôme et de l'attribution d'une mentio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  <w:r>
      <w:rPr>
        <w:lang w:eastAsia="fr-FR"/>
      </w:rPr>
      <w:tab/>
      <w:t xml:space="preserve">-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</w:t>
    </w:r>
    <w:r>
      <w:rPr>
        <w:lang w:eastAsia="fr-FR"/>
      </w:rPr>
      <w:fldChar w:fldCharType="end"/>
    </w:r>
    <w:r>
      <w:rPr>
        <w:lang w:eastAsia="fr-F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Baccalauréat professionnel Énergétique</w:t>
      <w:tab/>
      <w:tab/>
    </w:r>
    <w:r>
      <w:rPr/>
      <w:t>Annexe IV</w:t>
    </w:r>
  </w:p>
  <w:p>
    <w:pPr>
      <w:pStyle w:val="Header"/>
      <w:rPr/>
    </w:pPr>
    <w:r>
      <w:rPr/>
      <w:t>option A : installation et mise en œuvre des systèmes énergétiques et climatiques</w:t>
    </w:r>
  </w:p>
  <w:p>
    <w:pPr>
      <w:pStyle w:val="Header"/>
      <w:rPr/>
    </w:pPr>
    <w:r>
      <w:rPr/>
      <w:t>option B : gestion et maintenance des systèmes énergétiques et climatique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6:54:00Z</dcterms:created>
  <dc:creator>PIRONIN</dc:creator>
  <dc:description/>
  <dc:language>en-US</dc:language>
  <cp:lastModifiedBy>PIRONIN</cp:lastModifiedBy>
  <dcterms:modified xsi:type="dcterms:W3CDTF">2000-01-12T18:10:00Z</dcterms:modified>
  <cp:revision>3</cp:revision>
  <dc:subject/>
  <dc:title>Baccalauréat professionnel</dc:title>
</cp:coreProperties>
</file>